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  <w:lang w:val="en-US" w:eastAsia="en-US"/>
        </w:rPr>
      </w:pPr>
      <w:r>
        <w:rPr>
          <w:rFonts w:cs="Helvetica" w:ascii="Helvetica" w:hAnsi="Helvetica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23135</wp:posOffset>
            </wp:positionH>
            <wp:positionV relativeFrom="paragraph">
              <wp:posOffset>-43180</wp:posOffset>
            </wp:positionV>
            <wp:extent cx="1993900" cy="135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2007 edited version</w:t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864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GRADES ONE AND TWO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THIS IS TODAY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7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KS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WIE BOWLES, SECRET AGENT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LUME 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HE ONE IN THE MIDDLE IS THE GREEN KANGARO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YARS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Y BROTHER ANT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ARRICK 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PATRICK’S DINOSAU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ASELEY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FIELD DAY FRIDA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ONFORD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AN DO, JENNY ARCHER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REECH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 FINE, FINE SCHOO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DANNEBERG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FIRST YEAR LETT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DANZIGER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T'S JUSTIN TIME, AMBER BROWN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DOOLEY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EVERYBODY COOKS RICE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EHRLICH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LEO, ZACK AND EMMIE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IFF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HE BEAST IN MS. ROONEY'S ROOM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EENE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WEN FOOTE, MONEY MAN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EENWALD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RITE ON, ROSY! (series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BAN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RTHUR'S LOOSE TOOTH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FFMAN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MAZING GRA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PKINS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URPRISES (poem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URWITZ 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P-ROARING RUSSELL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JACOBSON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NDY SHANE &amp; THE VERY BOSSY DOLORES STARBUCK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KINDERSLEY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HILDREN JUST LIKE 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KLINE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RRIBLE HARRY AND THE GREEN SLIME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KRENSKY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LIONEL AND LOUISE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LOOK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UBY LU, BRAVE AND TRU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ARSHALL 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FOUR ON THE SHORE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CDONALD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EEZY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CDONALD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TINK, THE INCREDIBLE SHRINKING KI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CCULLY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ANDMAS AT BAT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IDDLETON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ABITHA'S TERRIFICALLY TOUGH TOO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PORTE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ARRY IN TROUBLE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ASCHKA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YO!  YES?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ECORVITS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Y NAME IS YO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NGGOLD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AR BEAC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OBINS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DIE RUNS AWAY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ODOWSKY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NOT MY DO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OSS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ET M AND M 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YLANT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NRY AND MUDGE AND THE GREAT GRANDPAS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AN LEEUWEN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MANDA PIG AND THE REALLY HOT DAY (seri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IORST *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ALEXANDER AND THE TERRIBLE, HORRIBLE, NO GOOD,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ERY BAD DAY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b/>
        </w:rPr>
        <w:t>*  If you cannot find the specific title listed, feel free to choose another by this author</w:t>
      </w:r>
      <w:r>
        <w:rPr>
          <w:rFonts w:cs="Helvetica" w:ascii="Helvetica" w:hAnsi="Helvetica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Nature and Animals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LIKI*</w:t>
        <w:tab/>
        <w:t>MY VISIT TO THE AQUARIUM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LLEN</w:t>
        <w:tab/>
        <w:t>TIGER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RNOSKY*</w:t>
        <w:tab/>
        <w:t>ALL ABOUT ALLIGATOR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BALESTRINO</w:t>
        <w:tab/>
        <w:t xml:space="preserve">THE SKELETON INSIDE YOU  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BRANLEY*</w:t>
        <w:tab/>
        <w:t>THE PLANETS IN OUR SOLAR SYSTEM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ANNON*</w:t>
        <w:tab/>
        <w:t>STELLALUNA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ind w:left="2520" w:hanging="252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OLE</w:t>
        <w:tab/>
        <w:t>THE MAGIC SCHOOL BUS: IN THE TIME OF THE DINOSAURS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OWLEY</w:t>
        <w:tab/>
        <w:t>RED-EYED TREE FROG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RONIN*</w:t>
        <w:tab/>
        <w:t>DIARY OF A WORM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FLORIAN*</w:t>
        <w:tab/>
        <w:t>IN THE SWIM (poem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IBBONS*</w:t>
        <w:tab/>
        <w:t>SHARK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OLDIN</w:t>
        <w:tab/>
        <w:t>COYOTE AND THE FIRE STICK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OVE*</w:t>
        <w:tab/>
        <w:t>RED-SPOTTED NEWT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UIBERSON</w:t>
        <w:tab/>
        <w:t>THE EMPEROR LAYS AN EGG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sz w:val="24"/>
        </w:rPr>
        <w:t>JENKINS*</w:t>
        <w:tab/>
        <w:t>PREHISTORIC ACTUAL SIZ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KELLOGG*</w:t>
        <w:tab/>
        <w:t>A PENGUIN PUP FOR PINKERTON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EWIN*</w:t>
        <w:tab/>
        <w:t>TIGER TREK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ALONE</w:t>
        <w:tab/>
        <w:t>STAR SHAPE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cMILLAN*</w:t>
        <w:tab/>
        <w:t>MY HORSE OF THE NORTH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ARKLE*</w:t>
        <w:tab/>
        <w:t>CREEPY, CRAWLY BABY BUG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CNULTY</w:t>
        <w:tab/>
        <w:t>IF YOU DECIDE TO GO TO THE MOON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ILLLER*</w:t>
        <w:tab/>
        <w:t>HAMSTER (ASPCA PET 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ULLER</w:t>
        <w:tab/>
        <w:t>AROUND THE OAK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sz w:val="24"/>
        </w:rPr>
        <w:t>MULLINS</w:t>
        <w:tab/>
        <w:t>V IS FOR VANISHING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OTTO</w:t>
        <w:tab/>
        <w:t>OUR PUPPIES ARE GROWING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AYNE</w:t>
        <w:tab/>
        <w:t>SUMMERTIME WALTZ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IROTTA</w:t>
        <w:tab/>
        <w:t>TURTLE BAY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AND *</w:t>
        <w:tab/>
        <w:t>PRINCE WILLIAM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YDER *</w:t>
        <w:tab/>
        <w:t xml:space="preserve">CHIPMUNK SONG 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ANDVED</w:t>
        <w:tab/>
        <w:t>THE BUTTERFLY ALPHABET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EUSS *</w:t>
        <w:tab/>
        <w:t>THE LORAX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IMONT</w:t>
        <w:tab/>
        <w:t>THE STRAY DOG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ESTERVELT</w:t>
        <w:tab/>
        <w:t>ROGER TORY PETERSON’S ABC OF BIRD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ILLIS</w:t>
        <w:tab/>
        <w:t>ROBINS IN YOUR BACKYARD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ZOEHFELD</w:t>
        <w:tab/>
        <w:t>WHAT LIVES IN A SHELL?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*If you cannot find the specific title listed, feel free to choose another by this author.</w:t>
      </w:r>
      <w:r>
        <w:br w:type="page"/>
      </w:r>
    </w:p>
    <w:p>
      <w:pPr>
        <w:pStyle w:val="Heading1"/>
        <w:rPr>
          <w:rFonts w:ascii="Helvetica" w:hAnsi="Helvetica" w:cs="Helvetica"/>
          <w:b/>
          <w:b/>
        </w:rPr>
      </w:pPr>
      <w:r>
        <w:rPr>
          <w:rFonts w:cs="Helvetica"/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UCKLES AND GIGGL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GEE</w:t>
        <w:tab/>
        <w:t>TERRIFIC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BROWN*</w:t>
        <w:tab/>
        <w:t>ARTHUR WRITES A STORY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BYARS*</w:t>
        <w:tab/>
        <w:t>THE GOLLY SISTERS GO WEST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HRISTOPHER*</w:t>
        <w:tab/>
        <w:t>THE DOG THAT STOLE FOOTBALL PLAYS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LEMENTS</w:t>
        <w:tab/>
        <w:t>DOUBLE TROUBLE IN WALLA WALLA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RONIN*</w:t>
        <w:tab/>
        <w:t>CLICK, CLACK, MOO: COWS THAT TYPE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 FELICE*</w:t>
        <w:tab/>
        <w:t>GRANNY AND THE BEAN THIEF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ICAMILLO</w:t>
        <w:tab/>
        <w:t>MERCY WATSON TO THE RESCU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FEIFFER</w:t>
        <w:tab/>
        <w:t>BARK, GEORG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FLORIAN*</w:t>
        <w:tab/>
        <w:t>LAUGH-ETERIA (poem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ILMAN</w:t>
        <w:tab/>
        <w:t>JILLIAN JIGG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REY</w:t>
        <w:tab/>
        <w:t>TRACTION MAN IS HERE!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ALL*</w:t>
        <w:tab/>
        <w:t>BUGGY RIDDLES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OBERMAN*</w:t>
        <w:tab/>
        <w:t>THE SEVEN SILLY EATER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OFF *</w:t>
        <w:tab/>
        <w:t xml:space="preserve">DANNY AND THE DINOSAUR 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OWE*</w:t>
        <w:tab/>
        <w:t xml:space="preserve">HORACE AND MORRIS, BUT MOSTLY DOLORES 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sz w:val="24"/>
        </w:rPr>
        <w:t>JAMES*</w:t>
        <w:tab/>
        <w:t>BABY BRAIN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JOHNSTON</w:t>
        <w:tab/>
        <w:t>BIG FOOT CINDERRRRRELLA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KELLOGG*</w:t>
        <w:tab/>
        <w:t>LIBRARY LIL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KIMMEL*</w:t>
        <w:tab/>
        <w:t>ANANSI AND THE TALKING MELON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KLOSKE</w:t>
        <w:tab/>
        <w:t>ONCE UPON A TIME, THE END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sz w:val="24"/>
        </w:rPr>
        <w:t>KOONTZ*</w:t>
        <w:tab/>
        <w:t>CHICAGO AND THE CAT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sz w:val="24"/>
        </w:rPr>
        <w:t>LESTER*</w:t>
        <w:tab/>
        <w:t>TACKY THE PENGUIN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OBEL *</w:t>
        <w:tab/>
        <w:t>FROG AND TOAD ARE FRIENDS 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ONG</w:t>
        <w:tab/>
        <w:t>HOW I BECAME A PIRAT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AESTRO*</w:t>
        <w:tab/>
        <w:t>GEESE FIND THE MISSING PIEC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sz w:val="24"/>
        </w:rPr>
        <w:t>MARSHALL *</w:t>
        <w:tab/>
        <w:t>FOX OUTFOXED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cDERMOTT*</w:t>
        <w:tab/>
        <w:t>ZOMO, THE RABBIT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cNAUGHTON*</w:t>
        <w:tab/>
        <w:t>CAPTAIN ABDUL’S PIRATE SCHOOL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sz w:val="24"/>
        </w:rPr>
        <w:t>MEDDAUGH *</w:t>
        <w:tab/>
        <w:t>MARTHA SPEAKS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ILLER*</w:t>
        <w:tab/>
        <w:t>THREE STORIES YOU CAN READ TO YOUR DOG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ILLS*</w:t>
        <w:tab/>
        <w:t>GUS AND GRANDPA AT BASKETBALL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OSS, M.*</w:t>
        <w:tab/>
        <w:t>AMELIA’S NOTEBOOK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sz w:val="24"/>
        </w:rPr>
        <w:t>MUNSCH *</w:t>
        <w:tab/>
        <w:t>MOIRA’S BIRTHDAY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NOBLE *</w:t>
        <w:tab/>
        <w:t>THE DAY JIMMY'S BOA ATE THE WASH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ALATINI*</w:t>
        <w:tab/>
        <w:t>MOOSEKITOS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ARISH*</w:t>
        <w:tab/>
        <w:t>AMELIA BEDELIA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ILKEY*</w:t>
        <w:tab/>
        <w:t>A FRIEND FOR DRAGON 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ULVER</w:t>
        <w:tab/>
        <w:t>NOBODY'S MOTHER IS IN 2ND GRAD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ACHS*</w:t>
        <w:tab/>
        <w:t>MATT'S MITT AND FLEET-FOOTED FLORENC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CIESZKA*</w:t>
        <w:tab/>
        <w:t>BALONEY: (HENRY P.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sz w:val="24"/>
        </w:rPr>
        <w:t xml:space="preserve">SMALL * </w:t>
        <w:tab/>
        <w:t>IMOGENE'S ANTLER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sz w:val="24"/>
        </w:rPr>
        <w:t>STEVENS*</w:t>
        <w:tab/>
        <w:t>THE GREAT FUZZ FRENZY</w:t>
      </w:r>
      <w:r>
        <w:rPr>
          <w:rFonts w:cs="Helvetica" w:ascii="Helvetica" w:hAnsi="Helvetica"/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TURGES</w:t>
        <w:tab/>
        <w:t>LITTLE RED HEN MAKES A PIZZA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WEET</w:t>
        <w:tab/>
        <w:t>CARMINE: A LITTLE MORE RED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EAGUE*</w:t>
        <w:tab/>
        <w:t>DEAR MRS. LARU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RIVIZAS</w:t>
        <w:tab/>
        <w:t>THE THREE LITTLE WOLVES AND THE BIG BAD PIG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ALTON</w:t>
        <w:tab/>
        <w:t>ONCE THERE WAS A BULL (frog)</w:t>
      </w:r>
    </w:p>
    <w:p>
      <w:pPr>
        <w:pStyle w:val="Heading2"/>
        <w:rPr/>
      </w:pPr>
      <w:r>
        <w:rPr/>
        <w:t>WILLEMS*</w:t>
        <w:tab/>
        <w:t>KNUFFLE BUNNY: A CAUTIONARY TALE</w:t>
      </w:r>
    </w:p>
    <w:p>
      <w:pPr>
        <w:pStyle w:val="Heading2"/>
        <w:rPr/>
      </w:pPr>
      <w:r>
        <w:rPr/>
        <w:t>ZIEFERT*</w:t>
        <w:tab/>
        <w:t>MATH RIDDLES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</w:rPr>
        <w:t>*If you cannot locate the specific title listed, feel free to choose another by this author.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People You’d Like to Meet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DLER*</w:t>
        <w:tab/>
        <w:t>A PICTURE BOOK OF GEORGE WASHINGTON (series)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DLER*</w:t>
        <w:tab/>
        <w:t>AMERICA'S CHAMPION SWIMMER: GERTRUDE EDERLE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NHOLT</w:t>
        <w:tab/>
        <w:t>CAMILLE AND THE SUNFLOWERS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BORDEN</w:t>
        <w:tab/>
        <w:t>A. LINCOLN &amp; ME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BURLEIGH</w:t>
        <w:tab/>
        <w:t>HOME RUN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MAREST</w:t>
        <w:tab/>
        <w:t>LINDBERGH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 PAOLA*</w:t>
        <w:tab/>
        <w:t>26 FAIRMONT AVE (series)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FRADIN*</w:t>
        <w:tab/>
        <w:t>LOUIS BRAILLE: THE BLIND BOY WHO WANTED TO READ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ALL</w:t>
        <w:tab/>
        <w:t>WHEN WILLARD MET BABE RUTH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OUSTON</w:t>
        <w:tab/>
        <w:t>MY GREAT-AUNT ARIZONA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KRAMER</w:t>
        <w:tab/>
        <w:t>TO THE TOP!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ESTER</w:t>
        <w:tab/>
        <w:t>AUTHOR: A TRUE STORY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EVINSON</w:t>
        <w:tab/>
        <w:t>SNOWSHOE THOMPSON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ARKS</w:t>
        <w:tab/>
        <w:t>I AM ROSA PARKS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ENNER</w:t>
        <w:tab/>
        <w:t>SITTING BULL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APPAPORT</w:t>
        <w:tab/>
        <w:t>MARTIN'S BIG WORDS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YAN</w:t>
        <w:tab/>
        <w:t>AMELIA AND ELEANOR GO FOR A RIDE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CHROEDER</w:t>
        <w:tab/>
        <w:t>MINTY: A STORY ABOUT HARRIET TUBMAN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TEVENSON*</w:t>
        <w:tab/>
        <w:t>JULY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VAN LEEUWEN</w:t>
        <w:tab/>
        <w:t>GROWING IDEAS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INNICK</w:t>
        <w:tab/>
        <w:t>MR. LINCOLN’S WHISKERS</w:t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Thrills and Chill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ind w:left="2520" w:hanging="252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DLER *</w:t>
        <w:tab/>
        <w:t>CAM JANSEN (series); FOURTH FLOOR TWINS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ind w:left="2520" w:hanging="252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  <w:t xml:space="preserve">        YOUNG CAM JANSEN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HLBERG*</w:t>
        <w:tab/>
        <w:t>SKELETON CREW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OLE *</w:t>
        <w:tab/>
        <w:t>BONY-LEG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OOMBS*</w:t>
        <w:tab/>
        <w:t>DORRIE AND THE WITCH DOCTOR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 FELICE</w:t>
        <w:tab/>
        <w:t xml:space="preserve">THE DANCING SKELETON 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MI</w:t>
        <w:tab/>
        <w:t>DEMI'S DRAGONS AND FANTASTIC CREATURES</w:t>
      </w:r>
      <w:r>
        <w:rPr>
          <w:rFonts w:cs="Helvetica" w:ascii="Helvetica" w:hAnsi="Helvetica"/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FLORA</w:t>
        <w:tab/>
        <w:t>GRANDPA'S GHOST STORIE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ALDONE *</w:t>
        <w:tab/>
        <w:t>TAILY-PO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IBBONS</w:t>
        <w:tab/>
        <w:t>BEHOLD…THE DRAGON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KELLOGG </w:t>
        <w:tab/>
        <w:t>THE ISLAND OF THE SKOG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EVY*</w:t>
        <w:tab/>
        <w:t>SOMETHING QUEER AT THE LEMONADE STAND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EDDAUGH*</w:t>
        <w:tab/>
        <w:t>THE WITCH’S WALKING STICK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OSBORNE*</w:t>
        <w:tab/>
        <w:t>DINOSAURS BEFORE DARK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CHWARTZ</w:t>
        <w:tab/>
        <w:t>IN A DARK, DARK ROOM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HARMAT*</w:t>
        <w:tab/>
        <w:t>NATE THE GREAT AND THE STICKY CASE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THIESING </w:t>
        <w:tab/>
        <w:t>THE VIPER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WOOD </w:t>
        <w:tab/>
        <w:t>HECKEDY PEG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sz w:val="24"/>
        </w:rPr>
        <w:t>*</w:t>
      </w:r>
      <w:r>
        <w:rPr>
          <w:rFonts w:cs="Helvetica" w:ascii="Helvetica" w:hAnsi="Helvetica"/>
          <w:b/>
        </w:rPr>
        <w:t>If you cannot find the specific title listed, feel free to choose another by this author.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Read Aloud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BAUER</w:t>
        <w:tab/>
        <w:t>IF YOU WERE BORN A KITTEN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BEELER</w:t>
        <w:tab/>
        <w:t>THROW YOUR TOOTH ON THE ROOF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AMERON *</w:t>
        <w:tab/>
        <w:t>THE STORIES JULIAN TELLS 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HRISTELOW*</w:t>
        <w:tab/>
        <w:t>WHAT DO AUTHORS DO?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LEARY *</w:t>
        <w:tab/>
        <w:t>THE MOUSE AND THE MOTORCYCLE 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 PAOLA *</w:t>
        <w:tab/>
        <w:t>THE LEGEND OF THE BLUEBONNET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IAKITE</w:t>
        <w:tab/>
        <w:t>THE HAT SELLER AND THE MONKEY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EHRLICH*</w:t>
        <w:tab/>
        <w:t>RANDOM HOUSE BOOK OF FAIRY TALE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/>
      </w:pPr>
      <w:r>
        <w:rPr>
          <w:rFonts w:cs="Helvetica" w:ascii="Helvetica" w:hAnsi="Helvetica"/>
          <w:sz w:val="24"/>
        </w:rPr>
        <w:t>FREYMANN*</w:t>
        <w:tab/>
        <w:t>HOW ARE YOU PEELING?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FRIEDMAN</w:t>
        <w:tab/>
        <w:t>HOW MY PARENTS LEARNED TO EAT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EORGE</w:t>
        <w:tab/>
        <w:t>TOASTING MARSHMALLOWS (poem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RAHAM</w:t>
        <w:tab/>
        <w:t>FLICKER FLASH (POEM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AVILAND *</w:t>
        <w:tab/>
        <w:t>THE FAIRY TALE TREASURY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OBERMAN*</w:t>
        <w:tab/>
        <w:t>YOU READ TO ME, I’LL READ TO YOU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OPKINS*</w:t>
        <w:tab/>
        <w:t>SPORTS! SPORTS! SPORTS! (poem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JESCHKE </w:t>
        <w:tab/>
        <w:t>PERFECT THE PIG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JESSUP</w:t>
        <w:tab/>
        <w:t>GRANDMA SUMMER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KESSLER</w:t>
        <w:tab/>
        <w:t>ONE NIGHT: A STORY FROM THE DESERT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KELLER</w:t>
        <w:tab/>
        <w:t>OPEN WIDE, TOOTH SCHOOL INSID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KELLOGG *</w:t>
        <w:tab/>
        <w:t>SALLY ANN THUNDER ANN WHIRLWIND CROCKETT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AMARCHE</w:t>
        <w:tab/>
        <w:t>LITTLE OH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ESTER, J. *</w:t>
        <w:tab/>
        <w:t>HOW MANY SPOTS DOES A LEOPARD HAVE?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EVINSON*</w:t>
        <w:tab/>
        <w:t>WATCH THE STARS COME OUT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OW*</w:t>
        <w:tab/>
        <w:t>MACMILLAN BOOK OF GREEK GODS / HEROE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ARTIN *</w:t>
        <w:tab/>
        <w:t>KNOTS ON A COUNTING ROP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ACDONALD*</w:t>
        <w:tab/>
        <w:t>MRS. PIGGLE-WIGGLE 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cKISSACK *</w:t>
        <w:tab/>
        <w:t>GOING SOMEPLACE SPECIAL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CLERRAN</w:t>
        <w:tab/>
        <w:t>ROXABOXEN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NAPOLI</w:t>
        <w:tab/>
        <w:t>ALBERT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NESBIT</w:t>
        <w:tab/>
        <w:t>MELISAND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ORAM</w:t>
        <w:tab/>
        <w:t>NOT-SO-GRIZZLY BEAR STORIE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OSBORNE *</w:t>
        <w:tab/>
        <w:t>AMERICAN TALL TALE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EET*</w:t>
        <w:tab/>
        <w:t>THE WUMP WORLD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INKNEY*</w:t>
        <w:tab/>
        <w:t>BACK HOME 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RELUTSKY *</w:t>
        <w:tab/>
        <w:t>THE NEW KID ON THE BLOCK  (poem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RELUTSKY, ed.</w:t>
        <w:tab/>
        <w:t>THE RANDOM HOUSE BOOK OF POETRY FOR CHILDREN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EID</w:t>
        <w:tab/>
        <w:t>A STRING OF BEAD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EISER</w:t>
        <w:tab/>
        <w:t>CHERRY PIES AND LULLABIE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OUSE</w:t>
        <w:tab/>
        <w:t>THE YOUNG SWIMMER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ALLEY</w:t>
        <w:tab/>
        <w:t>EPOSSUMONDA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AN SOUCI*</w:t>
        <w:tab/>
        <w:t>THE TALKING EGG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CHWARTZ *</w:t>
        <w:tab/>
        <w:t>HOW MUCH IS A MILLION?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ILVERSTEIN*</w:t>
        <w:tab/>
        <w:t>WHERE THE SIDEWALK ENDS (poem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MALL</w:t>
        <w:tab/>
        <w:t xml:space="preserve">BABA YAGA 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TEIG *</w:t>
        <w:tab/>
        <w:t>AMOS AND BORIS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TEVENSON</w:t>
        <w:tab/>
        <w:t>A CHILD'S GARDEN OF VERSE (poem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OMPERT*</w:t>
        <w:tab/>
        <w:t>HOW RABBIT LOST HIS TAL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ALLACE</w:t>
        <w:tab/>
        <w:t xml:space="preserve">STORIES FROM THE BIG CHAIR 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HITE *</w:t>
        <w:tab/>
        <w:t>STUART LITTLE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ILDER *</w:t>
        <w:tab/>
        <w:t>LITTLE HOUSE IN THE BIG WOODS (series)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ILLIAMS</w:t>
        <w:tab/>
        <w:t>VELVETEEN RABBIT</w:t>
      </w:r>
      <w:r>
        <w:br w:type="page"/>
      </w:r>
    </w:p>
    <w:p>
      <w:pPr>
        <w:pStyle w:val="Normal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LECTED CALDECOTT AWARD BOOKS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38"/>
      </w:tblGrid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dema, Verna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y Mosquitoes Buzz in People’s Ear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erman, Karen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g and Dance Man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elmans, Ludwig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deline’s Rescu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wn, Marcia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inderella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wn, Marcia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nce a Mous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ton, Virginia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Little Hous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drars, Blaise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hadow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ney, Barbara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hanticleer and the Fox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Regniers, Beatrice Schenk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y I Bring a Friend?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berley, Barbara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rummer Hoff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s, Marie Hall &amp; Aurora Labastida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ne Days to Christma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ble, Paul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Girl Who Loved Wild Horse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der, Berta &amp; Elmer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Big Snow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ey, Gail E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Story - A Story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l, Donald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x-Cart Man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forth, Thomas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i Li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kes, Kevin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itten’s First Full Moon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dges, Margaret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int George and the Dragon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grogian, Nonny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ne Fine Day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er, Norman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Hello, Goodbye Window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ats, Ezra Jack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Snowy Day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staff, John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og Went A-Courtin’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odhas, Sorche Nic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ways Room for One Mor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pkind, Will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nders Keeper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bel, Arnold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ble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aulay, David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lack and Whit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tin, Jacquelin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nowflake Bentley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Closkey, Robert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ke Way for Duckling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Closkey, Robert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me of Wonder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Cully, Emily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rette on the Highwir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Dermott, Gerald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row to the Sun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lhous, Katherine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Egg Tre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el, Arlene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Funny Little Woman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sgrove, Margaret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hanti to Zulu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ss, Evaline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m, Bangs &amp; Moonshin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ham, Maude &amp; Miska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Rooster Crow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ensen, Alice &amp; Martin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Glorious Flight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nsome, Arthur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Fool of the World and the Flying Ship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hmann, Peggy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fficer Buckle and Gloria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hmann, Eric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y Friend Rabbit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y, Alexander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ndfather’s Journey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ak, Maurice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ere the Wild Things Ar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er, Pet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. George, Judith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ah’s A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 You Want to Be President?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g, William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lvester and the Magic Pebbl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urber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Hello, Goodbye Window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urber, James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ny Moon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sselt, Alvin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ite Snow, Bright Snow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ry, James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Tree is Nice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 Allsburg, Chris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umanji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 Allsburg, Chris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Polar Expres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d, Lynn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Biggest Bear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sner, David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Three Pig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sner, David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sday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olen, Jane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wl Moon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orinks, Arthur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y, Al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oung, Ed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n Po Po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linsky, Paul O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punzel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mach, Harve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ffy and the Devil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even" r:id="rId3"/>
      <w:footerReference w:type="default" r:id="rId4"/>
      <w:footerReference w:type="first" r:id="rId5"/>
      <w:type w:val="nextPage"/>
      <w:pgSz w:w="12240" w:h="15840"/>
      <w:pgMar w:left="1440" w:right="720" w:gutter="0" w:header="0" w:top="43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360" w:firstLine="360"/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360" w:firstLine="360"/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20" w:leader="none"/>
      </w:tabs>
      <w:spacing w:lineRule="exact" w:line="240"/>
      <w:jc w:val="center"/>
      <w:outlineLvl w:val="0"/>
    </w:pPr>
    <w:rPr>
      <w:rFonts w:ascii="Helvetica" w:hAnsi="Helvetica" w:cs="Helvetic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20" w:leader="none"/>
      </w:tabs>
      <w:outlineLvl w:val="1"/>
    </w:pPr>
    <w:rPr>
      <w:rFonts w:ascii="Helvetica" w:hAnsi="Helvetica" w:cs="Helvetica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9:42:00Z</dcterms:created>
  <dc:creator>neva winter</dc:creator>
  <dc:description/>
  <cp:keywords/>
  <dc:language>en-US</dc:language>
  <cp:lastModifiedBy>Rye Schools</cp:lastModifiedBy>
  <cp:lastPrinted>2006-01-27T16:50:00Z</cp:lastPrinted>
  <dcterms:modified xsi:type="dcterms:W3CDTF">2007-12-04T19:42:00Z</dcterms:modified>
  <cp:revision>2</cp:revision>
  <dc:subject/>
  <dc:title>	   </dc:title>
</cp:coreProperties>
</file>